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egoe UI" w:hAnsi="Segoe UI" w:eastAsia="Times New Roman" w:cs="Segoe UI"/>
          <w:b/>
          <w:b/>
          <w:color w:val="000000"/>
          <w:sz w:val="24"/>
          <w:szCs w:val="24"/>
        </w:rPr>
      </w:pPr>
      <w:r>
        <w:rPr>
          <w:rFonts w:eastAsia="Times New Roman" w:cs="Segoe UI" w:ascii="Segoe UI" w:hAnsi="Segoe UI"/>
          <w:b/>
          <w:color w:val="000000"/>
          <w:sz w:val="24"/>
          <w:szCs w:val="24"/>
        </w:rPr>
        <w:t>Post</w:t>
      </w:r>
    </w:p>
    <w:p>
      <w:pPr>
        <w:pStyle w:val="Normal"/>
        <w:spacing w:lineRule="auto" w:line="240" w:before="0" w:after="0"/>
        <w:rPr>
          <w:rFonts w:ascii="Segoe UI" w:hAnsi="Segoe UI" w:eastAsia="Times New Roman" w:cs="Segoe UI"/>
          <w:color w:val="000000"/>
          <w:sz w:val="18"/>
          <w:szCs w:val="18"/>
        </w:rPr>
      </w:pPr>
      <w:r>
        <w:rPr>
          <w:rFonts w:eastAsia="Times New Roman" w:cs="Segoe UI" w:ascii="Segoe UI" w:hAnsi="Segoe UI"/>
          <w:color w:val="000000"/>
          <w:sz w:val="18"/>
          <w:szCs w:val="18"/>
        </w:rPr>
        <w:t>From "The New Literacy" by Sara Armstrong and David Warlick. "If Mr. Murphy's experience is a model for our children's future, then the best thing we can teach them is how to teach themselves." and "Finding information: Locating relevant information not only from a local library or newsstand, but also from the Internet. Literacy includes the ability to identify needed information, use Web searching tools to find it, and employ research strategies that expose the best information".</w:t>
      </w:r>
    </w:p>
    <w:p>
      <w:pPr>
        <w:pStyle w:val="Normal"/>
        <w:spacing w:lineRule="auto" w:line="240" w:before="0" w:after="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p>
      <w:pPr>
        <w:pStyle w:val="Normal"/>
        <w:spacing w:lineRule="auto" w:line="240" w:before="0" w:after="0"/>
        <w:rPr>
          <w:rFonts w:ascii="Segoe UI" w:hAnsi="Segoe UI" w:eastAsia="Times New Roman" w:cs="Segoe UI"/>
          <w:color w:val="000000"/>
          <w:sz w:val="18"/>
          <w:szCs w:val="18"/>
        </w:rPr>
      </w:pPr>
      <w:r>
        <w:rPr>
          <w:rFonts w:eastAsia="Times New Roman" w:cs="Segoe UI" w:ascii="Segoe UI" w:hAnsi="Segoe UI"/>
          <w:color w:val="000000"/>
          <w:sz w:val="18"/>
          <w:szCs w:val="18"/>
        </w:rPr>
        <w:t xml:space="preserve">I find this to be one of the more relevant quotes in the readings. The new age of information has brought about a need to change, in many ways, how we teach and view ourselves as "teachers". I feel we are much more "learning facilitators" than we are teachers. With the ease of access to information, we must make the needed changes in order to prevent limitations on what students can learn and accomplish. If we only test students on what they can know, we have put huge limits on what they can accomplish. I find it to be far more important in the" information age" to help students learn how to mine information than to expect them to pass a test based on what they know. </w:t>
      </w:r>
    </w:p>
    <w:p>
      <w:pPr>
        <w:pStyle w:val="Normal"/>
        <w:spacing w:lineRule="auto" w:line="240" w:before="0" w:after="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p>
      <w:pPr>
        <w:pStyle w:val="Normal"/>
        <w:spacing w:lineRule="auto" w:line="240" w:before="0" w:after="0"/>
        <w:rPr>
          <w:rFonts w:ascii="Segoe UI" w:hAnsi="Segoe UI" w:eastAsia="Times New Roman" w:cs="Segoe UI"/>
          <w:color w:val="000000"/>
          <w:sz w:val="18"/>
          <w:szCs w:val="18"/>
        </w:rPr>
      </w:pPr>
      <w:r>
        <w:rPr>
          <w:rFonts w:eastAsia="Times New Roman" w:cs="Segoe UI" w:ascii="Segoe UI" w:hAnsi="Segoe UI"/>
          <w:color w:val="000000"/>
          <w:sz w:val="18"/>
          <w:szCs w:val="18"/>
        </w:rPr>
        <w:t xml:space="preserve">I have put this in practice in my classes. I only give tests, projects, or assignments that allow the student to use the internet to find information. By doing this, I can ask much more from the student. To me, it is not how much can they do with the knowledge they have but how much knowledge they can obtain through proper information mining. </w:t>
      </w:r>
    </w:p>
    <w:p>
      <w:pPr>
        <w:pStyle w:val="Normal"/>
        <w:rPr>
          <w:rFonts w:ascii="Segoe UI" w:hAnsi="Segoe UI" w:eastAsia="Times New Roman" w:cs="Segoe UI"/>
          <w:color w:val="000000"/>
          <w:sz w:val="18"/>
          <w:szCs w:val="18"/>
        </w:rPr>
      </w:pPr>
      <w:r>
        <w:rPr>
          <w:rFonts w:eastAsia="Times New Roman" w:cs="Segoe UI" w:ascii="Segoe UI" w:hAnsi="Segoe UI"/>
          <w:color w:val="000000"/>
          <w:sz w:val="18"/>
          <w:szCs w:val="18"/>
        </w:rPr>
      </w:r>
    </w:p>
    <w:p>
      <w:pPr>
        <w:pStyle w:val="Normal"/>
        <w:rPr>
          <w:b/>
          <w:b/>
          <w:sz w:val="28"/>
          <w:szCs w:val="28"/>
        </w:rPr>
      </w:pPr>
      <w:r>
        <w:rPr>
          <w:b/>
          <w:sz w:val="28"/>
          <w:szCs w:val="28"/>
        </w:rPr>
        <w:t>Responses</w:t>
      </w:r>
    </w:p>
    <w:p>
      <w:pPr>
        <w:pStyle w:val="Normal"/>
        <w:rPr/>
      </w:pPr>
      <w:r>
        <w:rPr>
          <w:i/>
          <w:iCs/>
        </w:rPr>
        <w:t>"If Mr. Murphy's experience is a model for our children's future, then the best thing we can teach them is how to teach themselves."</w:t>
      </w:r>
      <w:r>
        <w:rPr/>
        <w:t xml:space="preserve"> </w:t>
        <w:br/>
        <w:br/>
        <w:t>I agree with this 100%. It is critical to our student's futures that they know how to find the information they need to succeed at whatever task has been placed in front of them. How often have we, as educators, been given a task we were not quite sure about, but with a little research, we were well on our way? We learned by trial and error as we matured what we needed to do. Our students cannot wait and learn in that manner if they are to be competative in the global society we now have. They must be taught from an early age how to locate and utilize appropriate information to problem solve.</w:t>
      </w:r>
    </w:p>
    <w:p>
      <w:pPr>
        <w:pStyle w:val="Normal"/>
        <w:rPr>
          <w:rFonts w:cs="Calibri"/>
        </w:rPr>
      </w:pPr>
      <w:r>
        <w:rPr>
          <w:rFonts w:cs="Calibri"/>
        </w:rPr>
        <w:t>Students who are self taught are usually independent critical thinkers, confident and motivated. These three atributes makes it possible for these student to make relevance of information that they come across. Independent critical thinkers will be leaders of this global society for the future.</w:t>
      </w:r>
    </w:p>
    <w:p>
      <w:pPr>
        <w:pStyle w:val="Normal"/>
        <w:rPr/>
      </w:pPr>
      <w:r>
        <w:rPr/>
        <w:t>Jack and Sharon are right on track as far as I can tell, but I would like to hear how they address the idea of discriminating learners. Jack, how do you teach your students to cull through all the information available and evaluate it for reliability? I ask because while teaching summer school last year I did a section on analyzing information using web sites. I displayed several false websites advocating everything from assistance on Velcro farms to Saving the Rennets, a mouse like creature supposedly used in the making of cheese. Not one student in my class had a single doubt about any of the information they saw on the screen. While our students are doing an excellent job of leading us into this new literacy, we must still define part of our role as a guide to search for truth and reason.</w:t>
      </w:r>
    </w:p>
    <w:p>
      <w:pPr>
        <w:pStyle w:val="Normal"/>
        <w:rPr/>
      </w:pPr>
      <w:r>
        <w:rPr/>
        <w:t>Gail, I've had to deal very little with evaluating the validity of information due to the subject matter I teach. I teach video technology, webmastering, computer science, and digital imaging/animation. At least 90 percent of the information searches done by my students are "how to" searches. If the student is searching for how to write a line of code for example, it either works or doesn't work. If it doesn't work, the students evaluate the code, try to correct it, or continue to search for other solutions. I do let the students use sites like Wikipedia, but they must back it up with other resources. I can see how this is a problem in other subject areas, but for me, It has not been a problem.</w:t>
      </w:r>
    </w:p>
    <w:p>
      <w:pPr>
        <w:pStyle w:val="Normal"/>
        <w:rPr/>
      </w:pPr>
      <w:r>
        <w:rPr/>
        <w:t>Gail, One way I address this issue is to do a quick activity at the beginning of the year. As you stated, students tend to believe whatever they see on the internet as being the gospel truth. When the students come into the lab I give them a 'what if" situation related to science, since that is the area I teach, for example "What if a meteor landed on the playground?". The students then give me verbal responses while I type them out on the computer. We then assemble them into a "Breaking News" paragraph and I post it on my web page as a link. The students then log onto my page and are able to access the link. I then ask them if the story is true and of course they tell me no. I then pull up other far fetched pieces as well as legitimate pieces from the net and we discuss the validity of those. I ask students, what if others from different schools, states etc. accessed my page and read that, would they believe it? Generally, they will tell me yes, so we then go on to discuss how to analyze information to determine if something is valid or not. This seems to give the kids first hand experience about how information can get put on the web.</w:t>
      </w:r>
    </w:p>
    <w:p>
      <w:pPr>
        <w:pStyle w:val="Normal"/>
        <w:rPr/>
      </w:pPr>
      <w:r>
        <w:rPr/>
        <w:t>Sharon I may have to try what you do with my kids since I too teach science. I really need them to be able to understand that the first thing they read is not always the facts. This would save me some time and headche when we start our first research projects in the lab. I hope you don't mind me altering it a bit.</w:t>
      </w:r>
    </w:p>
    <w:p>
      <w:pPr>
        <w:pStyle w:val="Normal"/>
        <w:rPr/>
      </w:pPr>
      <w:r>
        <w:rPr/>
        <w:t>Gail I like your statement of how the students didn't even question what it was they were reading or saw. I have students that each year when given a particular project to reasearch on BIOMES someone will come up with some strange bit of information that no where on any of the sites I and my curriculum have suggested prove the information to be true. However, they feel that since they read it or saw a pcitire of it on the website it is true data. You are correct! We do have to continue teaching them how to decipher and weed through the mess and back up the data with proper resources.</w:t>
      </w:r>
    </w:p>
    <w:p>
      <w:pPr>
        <w:pStyle w:val="Normal"/>
        <w:rPr/>
      </w:pPr>
      <w:r>
        <w:rPr/>
        <w:t>I applaud you for doing this because this does give children a chance in being successful in projects, research, assignments and tests. I also believe that it is important in the "information age" to help students to mine information. Without doing this, students gives up and stops trying. I believe my daughters teacher does the same because she had to do a project on "New Moon" in the Twilight series and she stayed on the computer doing research and getting information, watching videos and etc. She made the highest score and won movie ticket to see the movie. She was so excited about it and I was too.</w:t>
        <w:br/>
        <w:br/>
        <w:t>We always tell our students and children that whatever they do, do it to the best of their ability, but if we are not in the "new computer age", what is the best? I sometimes struggle because I am not in tune with the new technology age.</w:t>
      </w:r>
    </w:p>
    <w:p>
      <w:pPr>
        <w:pStyle w:val="Normal"/>
        <w:rPr/>
      </w:pPr>
      <w:r>
        <w:rPr/>
        <w:t>I agree with your comments regarding how we teach and the role of teachers. I find the greatest challenge in our district is that teachers come to understand how much their roles have changed in this digital era. Teachers, as they gain the essential technology skills and knowedge struggle with relinquishing the role as the "gatekeeper of knowledge" for his/her student. They use technology in their classrooms and consider the use to be the implementation and integration. Even at our leadership levels, the discussion of we don't have time to "teach" technology with all the emphasis on the core subjects. We struggle with the concept that it's not about teaching technology, it's about teaching using technology. The integration comes when our instruction includes technology and it feels seemless, a part of the instrution. Our goals in our district are to partner with the Curriculum Department to insure that our curriculum includes technology in the delivery and understanding that is demonstrated by students.</w:t>
      </w:r>
    </w:p>
    <w:p>
      <w:pPr>
        <w:pStyle w:val="Normal"/>
        <w:rPr/>
      </w:pPr>
      <w:r>
        <w:rPr/>
        <w:t>Summary: Thank you for all your comments.</w:t>
        <w:br/>
        <w:t>Sara Armstrong and David Warlick continues:</w:t>
        <w:br/>
        <w:t>"Whether we like it or not, with the information age comes a whole new set of basic skills. Following, we will take a look at how the traditional 3 Rs, naturally and out of necessity, evolve into 4 Es to define literacy in an increasingly, and soon to be exclusively, digital and networked world."</w:t>
        <w:br/>
        <w:t>Times have changed. The teacher is no longer the "Wizard" of the classroom. We can't expect the students to only learn what we as teacher know. Rather than teach them what we know about our content, we must teach them the best uses of technology so that they can learn to gather information and learn from a much broader resource.</w:t>
      </w:r>
    </w:p>
    <w:p>
      <w:pPr>
        <w:pStyle w:val="Normal"/>
        <w:spacing w:lineRule="auto" w:line="240" w:before="0" w:after="0"/>
        <w:rPr>
          <w:rFonts w:ascii="Palatino Linotype" w:hAnsi="Palatino Linotype" w:eastAsia="Times New Roman" w:cs="Palatino Linotype"/>
          <w:sz w:val="18"/>
          <w:szCs w:val="18"/>
        </w:rPr>
      </w:pPr>
      <w:r>
        <w:rPr>
          <w:rFonts w:eastAsia="Times New Roman" w:cs="Arial" w:ascii="Arial" w:hAnsi="Arial"/>
          <w:sz w:val="18"/>
          <w:szCs w:val="18"/>
        </w:rPr>
        <w:t>I completely agree with Mr. Robertson, as to the importance of the quote he selected. Mainly due to the significance it has in for the present and future education of our children.</w:t>
        <w:br/>
        <w:t>However, with respect, I disagree with his perception that we are in the "Age of Information". That was the era when we thought "The Medium is the Message" as the title of McLuhan's famous book.</w:t>
        <w:br/>
        <w:t>While I accept that the information plays a role in learning processes is knowledge that dominates our age. Inevitably we live an era in which the generation of knowledge, not only facilitates the acquisition of power, but is essential for the survival of our society.</w:t>
      </w:r>
    </w:p>
    <w:p>
      <w:pPr>
        <w:pStyle w:val="Normal"/>
        <w:spacing w:before="0" w:after="200"/>
        <w:rPr>
          <w:rFonts w:ascii="Palatino Linotype" w:hAnsi="Palatino Linotype" w:eastAsia="Times New Roman" w:cs="Palatino Linotype"/>
          <w:b/>
          <w:b/>
          <w:sz w:val="28"/>
          <w:szCs w:val="28"/>
        </w:rPr>
      </w:pPr>
      <w:r>
        <w:rPr>
          <w:rFonts w:eastAsia="Times New Roman" w:cs="Palatino Linotype" w:ascii="Palatino Linotype" w:hAnsi="Palatino Linotype"/>
          <w:b/>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t>Discussion</w:t>
      <w:tab/>
      <w:t>Concepts of Educational Technology Week O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42:00Z</dcterms:created>
  <dc:creator>Jack</dc:creator>
  <dc:description/>
  <dc:language>en-US</dc:language>
  <cp:lastModifiedBy>Jack</cp:lastModifiedBy>
  <dcterms:modified xsi:type="dcterms:W3CDTF">2010-05-05T15:52:00Z</dcterms:modified>
  <cp:revision>1</cp:revision>
  <dc:subject/>
  <dc:title/>
</cp:coreProperties>
</file>